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lang w:val="en-US"/>
        </w:rPr>
        <w:drawing>
          <wp:inline distT="0" distB="0" distL="0" distR="0">
            <wp:extent cx="5943600" cy="444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43600" cy="419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43600" cy="404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43600" cy="4301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43600" cy="405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43600" cy="4012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